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drawing>
          <wp:inline distT="0" distB="0" distL="0" distR="0">
            <wp:extent cx="8609965" cy="627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996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«Тахталинская начальная общеобразовательная школ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Аксубаев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928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Утверждаю»                       </w:t>
      </w:r>
    </w:p>
    <w:p>
      <w:pPr>
        <w:pStyle w:val="Normal"/>
        <w:tabs>
          <w:tab w:val="clear" w:pos="708"/>
          <w:tab w:val="left" w:pos="9288" w:leader="none"/>
        </w:tabs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иректор школ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а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анов Р.К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каз №49 от 31августа 2019г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82" w:hanging="0"/>
        <w:jc w:val="center"/>
        <w:rPr>
          <w:rFonts w:ascii="Times New Roman" w:hAnsi="Times New Roman" w:eastAsia="Times New Roman" w:cs="Times New Roman"/>
          <w:color w:val="000000"/>
          <w:spacing w:val="-1"/>
        </w:rPr>
      </w:pPr>
      <w:r>
        <w:rPr>
          <w:rFonts w:eastAsia="Times New Roman" w:cs="Times New Roman" w:ascii="Times New Roman" w:hAnsi="Times New Roman"/>
          <w:color w:val="000000"/>
          <w:spacing w:val="-1"/>
        </w:rPr>
        <w:t xml:space="preserve">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2"/>
          <w:szCs w:val="28"/>
        </w:rPr>
        <w:t>Р</w:t>
      </w:r>
      <w:r>
        <w:rPr>
          <w:rFonts w:cs="Times New Roman" w:ascii="Times New Roman" w:hAnsi="Times New Roman"/>
          <w:sz w:val="32"/>
          <w:szCs w:val="28"/>
          <w:lang w:val="tt-RU"/>
        </w:rPr>
        <w:t>абочая программа по предмету</w:t>
      </w:r>
      <w:r>
        <w:rPr>
          <w:rFonts w:cs="Times New Roman" w:ascii="Times New Roman" w:hAnsi="Times New Roman"/>
          <w:sz w:val="32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зык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для 2 класс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</w:t>
      </w:r>
      <w:r>
        <w:rPr>
          <w:rFonts w:cs="Times New Roman" w:ascii="Times New Roman" w:hAnsi="Times New Roman"/>
          <w:sz w:val="28"/>
          <w:szCs w:val="28"/>
          <w:lang w:val="tt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начальных клас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вой квалификационной категории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Хасанов</w:t>
      </w:r>
      <w:r>
        <w:rPr>
          <w:rFonts w:cs="Times New Roman" w:ascii="Times New Roman" w:hAnsi="Times New Roman"/>
          <w:sz w:val="28"/>
          <w:szCs w:val="28"/>
          <w:lang w:val="tt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Чечек Чингизовн</w:t>
      </w:r>
      <w:r>
        <w:rPr>
          <w:rFonts w:cs="Times New Roman" w:ascii="Times New Roman" w:hAnsi="Times New Roman"/>
          <w:sz w:val="28"/>
          <w:szCs w:val="28"/>
          <w:lang w:val="tt-RU"/>
        </w:rPr>
        <w:t>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ссмотрено на заседан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едагогического совета протокол №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31 августа 2019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2019 – 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составлена на основе следующих нормативно-правовых документов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120"/>
        <w:ind w:left="64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bidi="ta-IN"/>
        </w:rPr>
        <w:t>Рабочая программа по музыке для 2  класса общеобразовательной школы разработана на основ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- Федерального закона «Об образовании в РФ» от 29.12.2012 №273-ФЗ;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- Федерального  государственного  образовательного  стандарта   начального общего образования (утвержден приказом Минобрнауки России о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6 октября 2009 г. № 373, c учетом изменений от 31.12.2015 г. №1576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 Примерной основной образовательной программы образовательного учреждения. Начальная шко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 Примерных рабочих программ «Школа России», 1-4 класс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новной образовательной программы начального общего образования МБОУ «Тахталинская </w:t>
      </w:r>
      <w:r>
        <w:rPr>
          <w:rFonts w:cs="Times New Roman" w:ascii="Times New Roman" w:hAnsi="Times New Roman"/>
          <w:sz w:val="24"/>
          <w:szCs w:val="24"/>
        </w:rPr>
        <w:t>началь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образовательная школа» (утверждена приказом  №58 от 29августа 2017г.,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с изменениями на 26.04.2019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чебного плана МБОУ «Тахталинская </w:t>
      </w:r>
      <w:r>
        <w:rPr>
          <w:rFonts w:cs="Times New Roman" w:ascii="Times New Roman" w:hAnsi="Times New Roman"/>
          <w:sz w:val="24"/>
          <w:szCs w:val="24"/>
        </w:rPr>
        <w:t>началь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образовательная школа» Аксубаевского муниципального района РТ на 2019-2020 учебный год (приказ  МБОУ «Тахталинская </w:t>
      </w:r>
      <w:r>
        <w:rPr>
          <w:rFonts w:cs="Times New Roman" w:ascii="Times New Roman" w:hAnsi="Times New Roman"/>
          <w:sz w:val="24"/>
          <w:szCs w:val="24"/>
        </w:rPr>
        <w:t>началь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еобразовательная школа» №37 от 13.08.2019 г.).</w:t>
      </w:r>
    </w:p>
    <w:p>
      <w:pPr>
        <w:pStyle w:val="Style23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</w:r>
    </w:p>
    <w:p>
      <w:pPr>
        <w:pStyle w:val="Style23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</w:r>
    </w:p>
    <w:p>
      <w:pPr>
        <w:pStyle w:val="Style23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зучение музыки во 2 классе направлено на достижение следующих целей: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формирование музыкальной культуры как неотъемлемой части духовной культуры школьников основ музыкальной культуры;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оспитание интереса  и любви к музыкальному искусству, художественного вкуса, нравственных и эстетических чувств: любви к ближнему, к своему народу, к Родине, уважения к истории, традициям, музыкальной культуре разных народов мира;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освоение музыкальных произведений и первоначальных знаний о музыке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360" w:right="-8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курса: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в процессе музыкальных занятий реализации творческого потенциала, готовности выражать своё отношение к искусству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щение учащихся к шедеврам мировой музыкальной культуры;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слушать, способность встать на позицию другого человека, вести диалог, участвовать в обсуждении значимых для человека явлений жизни  и искусства, продуктивно сотрудничать со сверстниками и взрослыми.</w:t>
      </w:r>
    </w:p>
    <w:p>
      <w:pPr>
        <w:pStyle w:val="Style23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ta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ta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bidi="ta-IN"/>
        </w:rPr>
        <w:t>Планируемые результаты изучения учебного предмета  «Музы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Личностные результаты отражаются в индивидуальных качественных свойствах учащихся, которые они должны приобрести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роцессе освоения учебного предмета «Музыка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1. чувство гордости за свою Родину, российский народ и историю России, осознание своей этнической и национальной принадлежности 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основе изучения лучших образцов фольклора, шедевров музыкального наследия русских композиторов, музыки Русской православ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церкви, различных направлений современного музыкального искусства Ро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2. целостный, социально ориентированный взгляд на мир в его органичном единстве и разнообразии природы, культур, народов и религ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3. умение наблюдать за разнообразными явлениями жизни и искусства в учебной и внеурочной деятельности, их понимание и оценка 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умение ориентироваться в культурном многообразии окружающей действительности, участие в музыкальной жизни класса, школы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города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4. 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5. 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6. ориентация в культурном многообразии окружающей действительности, участ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в музыкальной жизни класса, школы, города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7. формирование этических чувств доброжелательности и эмоционально-нравственной отзывчивости, понимания и сопережи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чувствам других люд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8. развитие музыкально-эстетического чувства, проявляющего себя в эмоционально-ценностном отношении к искусству, понимании е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функций в жизни человека и об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bidi="ta-IN"/>
        </w:rPr>
      </w:pPr>
      <w:r>
        <w:rPr>
          <w:rFonts w:cs="Times New Roman" w:ascii="Times New Roman" w:hAnsi="Times New Roman"/>
          <w:sz w:val="24"/>
          <w:szCs w:val="24"/>
          <w:lang w:val="en-US" w:bidi="ta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bidi="ta-IN"/>
        </w:rPr>
      </w:pPr>
      <w:r>
        <w:rPr>
          <w:rFonts w:cs="Times New Roman" w:ascii="Times New Roman" w:hAnsi="Times New Roman"/>
          <w:sz w:val="24"/>
          <w:szCs w:val="24"/>
          <w:lang w:val="en-US" w:bidi="ta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Личностные УУД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-формирование эмоционального и осознанного усвоения жизненного содержания музыкальных сочинений на основе понимания и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интонационной природы, осознание своей принадлежности к России, еѐ истории и культуре на основе изучения лучших образцов русск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классической музы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воплощать характер песен о Родине в своѐм исполнении через пение, слово, пластику движений, исполнение мелодии песни с опорой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нотную запись, осмысление знаково-символических элементов музы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исполнять Гимн своей страны, определять жизненную основу музыкальных интонаций, передавать их в собственном исполн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понимание единства деятельности композитор, исполнитель, слушател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распознавать и эмоционально откликаться на выразительные особенности музыки, выявлять различные по смыслу музыкальные интон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демонстрировать понимание интонационно-образной природы музыки, взаимосвязь между изобразительностью и выразительностью музы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понимать основные термины и понятия из области музыкального искусства, передавать в собственном исполнении (пении, игре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музыкальных инструментах, музыкально-пластическом движении) различные музыкальные образ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познание разнообразных явлений окружающей действительности – отношение человека к Родине, природе, к людям, их обычаям, традиция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понимание значение духовной музыки и колокольных звонов для русского человека, знакомство с национальными и исторически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традициями и обыча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познание различных явлений окружающей действительности, воспитание интереса к  музыкальным традициям и истории Родного кра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 познание разнообразных сторон жизни русского человека, его религиозных убеждений и традиций, через музыкально-художестве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образ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эмоциональное и осознанное понимание жизненной природы музы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-углубление понимания значения музыкального искусства и духовной музыки в жизни человека 19 века и нашего современника, уме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размышлять о музыке, делать слуховой анализ выразительных средств муз. произве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понимать триединство деятельности композитора – исполнителя – слушателя.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Регулятивные УУД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 подбирать слова, отражающие содержание музыкальных произведений, работа с разворотом урока  в учебнике, с текстом пес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воплощать характер песен  о Родине в своѐм исполнении через пение, слово, пластику движ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узнавать изученные произведения и их авторов, сравнивать их характер, называть названия танцев, динамических оттен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-определять выразительные возможности фортепиано в создании различных образов, соотносить графическую запись музыки с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музыкальной речью композитора, выявлять различные по смыслу музыкальные интона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-соотносить графическую запись музыки с еѐ жанром и музыкальной речью композитора, воплощать эмоциональное состояние в различны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видах музыкально – творческой деятельности, выполнять творческие задания, передавать в движениях содержание муз. произведений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роизводить оценку своих действий и действий однокласс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-планирование собственных действий в процессе восприятия музыки, создание музыкально-танцевальных импровизаций, оценка свое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музыкально-творче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-воспитание любви к музыке своего народа, осознать вклад композиторов – классиков в музыкальную культуру страны, оценивать результаты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своего выступления на уроке и выступлений своих однокласс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- установить связь музыки с жизнью и изобразительным искусством через картины художников, передавать свои собственные впечат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от музыки с помощью музыкально – творческой деятельности (пластические и музыкально – ритмические движ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-приобретение умения осознанного построения речевого высказывания о содержании, характере прослушанной музыки, сравнивать характер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настроение и средства музыкальной вырази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 контроль и коррекция своих действий и одноклассников в процессе исполнения игр и хоров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анализировать художественно – образное содержание ,музыкальный язык произведений мирового муз.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- определять взаимосвязь выразительности и изобразительности в музыкальных и литературных или художественны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произведения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 осуществление контроля и коррекции в коллективном, ансамблевом и индивидуальном творчест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рассказывать сюжет литературного произведения, положенного в основу муз. произведения, оценивать собственную музыкально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творческую деятель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-анализировать и соотносить выразительные и изобразительные интонации, музыкальные темы в их взаимосвязи и взаимодейств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оценивать собственную музыкально – творческую деятельность, выполнять творческие задания в рабочей тетрад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- рефлексия полученных знаний о названиях музыкальных инструментов и их голосах (муз.викторина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планирование собственных действий в процессе восприятия исполнения музыкальных произве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ознавательные УУД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формирование интереса к музыкальным занятиям и позитивного отклика на слушаемую и исполняемую музыку, на участие в музыкально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творче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умение работать с учебно-методическим комплектом (учебник, творческая тетрадь), понимать специальные слова, обозначающие звуч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колокольных звон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расширение  представлений  о  музыкальном  языке  произведений  народной  музыки, о  голосах  и  разнообразии  мира  народной  музы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ередавать настроение музыки в музыкально – пластических движениях.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- узнавать изученные музыкальные произведения и называть имена их авторов, определять на слух основные жанры (песня, танец, марш)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определять и сравнивать характер, настроение, выразительные средства музы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-углубление понимания музыкального искусства и его глубокое проникновение в жизнь челове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осуществлять опыт сочинения мелодий, песенок, пластических и инструментальных импровизаций на тексты народных песенок–попев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-узнавать тембры инструментов симф.оркестра, понимать смысл терминов: партитура, дирижѐр, оркестр, выявлять выразительные 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изобразительные особенности музыки в их взаимодейств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-передавать настроение музыки и его изменение в пении, музыкально-пластическом движении, игре на музыкальных инструментах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исполнять несколько народных песе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Коммуникативные УУД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владение умениями совместной  деятельностью и координации деятельности с другими  еѐ участни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 формирование учебного сотрудничества внутри класса, работа в группах и всем класс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формирование мыслительной деятельности, (сравнение, сопоставление) расширение словарного запаса ( название форм инструмент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народной музыки и названия муз. инструментов.), владение умениями совместной деятельности: работа в группах и пара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воспитание уважения к культурным традициям своего народа и стра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сотрудничество с партнѐрами в классе и учителем в процессе музыкально – творче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формирование  монологической  речи  учащихся;  умение  понятно,  точно,  корректно  излагать  свои  мысли,  умение  отвечать  на 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ередавать свои музыкальные впечатления в устном речевом высказывании, работа в творческих тетрад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участвовать в ролевых играх (дирижѐр), в сценическом воплощении отдельных фрагментов оп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использовать полученный опыт общения с фольклором в досуговой  деятельности и личной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общаться и взаимодействовать в процессе ансамблевого и коллективного воплощения различных образов русского фолькл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-освоение методов и  принципов коллективной музыкально – творческой и игровой деятельности и еѐ самооцен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Предметн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Музыка в жизни челове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Обучающийся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воспринимать музыку различных жанров, размышлять о музыкальных произведениях как способе выражения чувств и мыслей человек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эмоционально, эстетически откликаться на искусство, выражая своё отношение к нему в различных видах музыкально-творческ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деятельно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ориентироваться в. музыкально-поэтическом творчестве, в многообразии музыкального фольклора России, в том числе родного края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сопоставлять различные образцы народной и профессиональной музыки, ценить отечественные народные музыкальные традиц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воплощать художественно-образное содержание и интонационно-мелодические особенности профессионального и народ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творчества (в пении, слове, движении, играх, действах и др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Обучающийся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реализовывать творческий потенциал, осуществляя собственные музыкально- исполнительские замыслы в различных вида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деятельно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организовывать культурный досуг, самостоятельную музыкально-творческую деятельность, музицировать.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Основные закономерности музыкального искус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Обучающийся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соотносить выразительные и изобразительные интонации, узнавать характерные черты музыкальной речи разных композиторов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воплощать особенности музыки в исполнительской деятельности на основе полученных зн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наблюдать за процессом и результатом музыкального развития на основе сходства и различий интонаций, тем, образов и распознават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художественный смысл различных форм построения музык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общаться и взаимодействовать в процессе ансамблевого, коллективного (хорового и инструментального) воплощения различны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художественных образ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Обучающийся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bidi="ta-IN"/>
        </w:rPr>
      </w:pPr>
      <w:r>
        <w:rPr>
          <w:rFonts w:cs="Times New Roman" w:ascii="Times New Roman" w:hAnsi="Times New Roman"/>
          <w:sz w:val="24"/>
          <w:szCs w:val="24"/>
          <w:lang w:val="en-US" w:bidi="ta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реализовывать собственные творческие замыслы в различных видах музыкальной деятельности (в пении и интерпретации музыки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игре на детских элементарных музыкальных инструментах, музыкально-пластическом движении и импровизации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использовать систему графических знаков для ориентации в нотном письме при пении простейших мелоди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владеть певческим голосом как инструментом духовного самовыражения и участвовать в коллективной творческой деятельности пр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воплощении заинтересовавших его музыкальных образ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Музыкальная картина ми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Обучающийся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исполнять музыкальные произведения разных форм и жанров (пение, драматизация, музыкально-пластическое движени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инструментальное музицирование, импровизация и д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определять виды музыки, сопоставлять музыкальные образы в звучании различных музыкальных инструментов, в том числе 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современных электрон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оценивать и соотносить музыкальный язык народного и профессионального музыкального творчества разных стран мир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>адекватно оценивать явления музыкальной культуры и проявлять инициативу в выборе образцов профессионального и музыкально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поэтического творчества народов мир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bidi="ta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ta-IN"/>
        </w:rPr>
        <w:t xml:space="preserve">оказывать помощь в организации и проведении школьных культурно-массовых мероприятий, представлять широкой публик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 xml:space="preserve">результаты собственной музыкально- творческой деятельности (пение, инструментальное музицирование, драматизация и др.)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ta-IN"/>
        </w:rPr>
      </w:pPr>
      <w:r>
        <w:rPr>
          <w:rFonts w:cs="Times New Roman" w:ascii="Times New Roman" w:hAnsi="Times New Roman"/>
          <w:sz w:val="24"/>
          <w:szCs w:val="24"/>
          <w:lang w:bidi="ta-IN"/>
        </w:rPr>
        <w:t>собирать музыкальные коллекции (фонотека, видеотек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ta-IN"/>
        </w:rPr>
        <w:t xml:space="preserve">     </w:t>
      </w:r>
    </w:p>
    <w:p>
      <w:pPr>
        <w:pStyle w:val="Style23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Учебно-тематический пла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tbl>
      <w:tblPr>
        <w:tblW w:w="10317" w:type="dxa"/>
        <w:jc w:val="left"/>
        <w:tblInd w:w="123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757"/>
        <w:gridCol w:w="7965"/>
        <w:gridCol w:w="1595"/>
      </w:tblGrid>
      <w:tr>
        <w:trPr>
          <w:trHeight w:val="23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 w:eastAsia="hi-IN" w:bidi="hi-I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Разделы 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I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оссия — Родина моя 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II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День, полный событий 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III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«О России петь — что стремиться в храм» 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IV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«Гори, гори ясно, чтобы не погасло!» 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V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музыкальном театре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VI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концертном зале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3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VII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«Чтоб музыкантом быть, так надобно уменье...» 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7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дел 1. «Россия — Родина моя» (2 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ые образы родного края. Песенность как отличительная черта русской музыки. Песня. Мелодия. Аккомпанеме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узыкаль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Рассвет на Москве-реке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тупление к опере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Хованщина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 Мусоргский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Гимн России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ександров, слова С. Михалкова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Здравствуй, Родина моя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Ю. Чичков, слова К. Ибряева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br/>
        <w:t xml:space="preserve">      «Моя Россия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 Струве, слова Н. Соловье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дел 2. «День, полный событий» (7 ч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ир ребенка в музыкальных интонациях, образах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Детские пьес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. Чайковского и С. Прокофьева. Музыкальный материал — фортепиа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узыкальный материа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ьес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Детского альбома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. Чайковский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ьес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Детской музыки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 Прокофьев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Прогулка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 сюиты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Картинки с выставки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 Мусоргский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Начинаем перепляс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нин, слова П. Синявского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Сонная песенка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. Паулс, слова И. Ласманиса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Спят усталые игрушки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 Островский, слова З. Петровой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Ай-я, жу-жу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тышская народная песня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Колыбельная медведицы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. Крылатов, слова Ю. Яковле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дел 3. «О России петь — что стремиться в храм» (7 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окольные звоны России. Святые земли Русской. Праздники Православной церкви. Рождество Христово. Молитва. Хора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узыкальный матери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Великий колокольный звон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 оперы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Борис Годунов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 Мусоргский.</w:t>
        <w:br/>
        <w:t xml:space="preserve">      Кантат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Александр Невский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рагменты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Песня об Александре Невском», «Вставайте, люди русские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 Прокофьев.</w:t>
        <w:br/>
        <w:t>      Народные песнопения о Сергии Радонежском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Утренняя молитва», «В церкви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. Чайковский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Вечерняя песня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 Тома, слова К. Ушинского.</w:t>
        <w:br/>
        <w:t xml:space="preserve">      Народные славянские песнопения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Добрый тебе вечер», «Рождественское чудо», «Рождественская песенка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ова и музыка П. Синявског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дел 4. «Гори, гори ясно, чтобы не погасло!» (4 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узыкаль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ясовые наигрыши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Светит месяц», «Камаринская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Наигрыш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нитке.</w:t>
        <w:br/>
        <w:t xml:space="preserve">      Русские народные песни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Выходили красны девицы», «Бояре, а мы к вам пришли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Ходит месяц над лугами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 Прокофьев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Камаринская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. Чайковский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Прибаутк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 Комраков, слова народные. Масленичные песенки.</w:t>
        <w:br/>
        <w:t> Песенки-заклички, игры, хоров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     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дел 5. «В музыкальном театре» (6 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узыкальный материа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Волк и семеро козлят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агменты из детской оперы-сказки. М. Коваль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Золушка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агменты из балета. С. Прокофьев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Марш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 оперы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Любовь к трем апельсинам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 Прокофьев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Марш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 балет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Щелкунчик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. Чайковский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Руслан и Людмила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агменты из оперы. М. Глинка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Песня-спор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 Гладков, слова В. Лугов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дел 6. «В концертном зале» ( 3 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узыкальный материа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имфоническая сказк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Петя и волк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 Прокофьев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Картинки с выставки».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ьесы из фортепианной сюиты. М. Мусоргский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имфония № 40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кспозиция 1-й части. В.-А. Моцарт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Увертю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опере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Свадьба Фигаро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-А. Моцарт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Увертю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опере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Руслан и Людмила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 Глинка.</w:t>
        <w:br/>
        <w:t>     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Песня о картинах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 Гладков, слова Ю. Энт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дел 7. «Чтоб музыкантом быть, так надобно уменье...» (5 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 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зыкаль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Волынка»; «Менуэ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Нотной тетради Анны Магдалены Бах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менуэт и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юиты № 2; «За рекою старый дом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сский текст Д. Тонского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токка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ре минор) для органа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хорал; ар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Сюиты № 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-С. Бах.</w:t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Весенняя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-А. Моцарт, слова Овербек, пер. Т. Сикорской.</w:t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Колыбельная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 Флис —  В.-А. Моцарт, русский текст С. Свириденко.</w:t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Попутная», «Жаворонок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 Глинка, слова Н. Кукольника.</w:t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Песня жаворонка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 Чайковский.</w:t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онцерт для фортепиано с оркестром № 1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агменты 1-й части. П. Чайковский.</w:t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Тройка», «Весна. Осень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узыкальных иллюстраций к повести А. Пушкина «Метел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Г. Свиридов.</w:t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Кавалерийская», «Клоуны», «Карусель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 Кабалевс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Музыкант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 Зарицкая, слова В. Ор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Пусть всегда будет солнце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 Островский, слова Л. Ошанина.</w:t>
        <w:br/>
        <w:t> 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Большой хоровод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 Савельев, слова Лены Жигалкиной и А. Хай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pacing w:val="-12"/>
          <w:kern w:val="2"/>
          <w:sz w:val="24"/>
          <w:szCs w:val="24"/>
          <w:lang w:val="en-US" w:eastAsia="hi-IN" w:bidi="hi-IN"/>
        </w:rPr>
      </w:pPr>
      <w:r>
        <w:rPr>
          <w:rFonts w:eastAsia="SimSun;宋体" w:cs="Times New Roman" w:ascii="Times New Roman" w:hAnsi="Times New Roman"/>
          <w:b/>
          <w:spacing w:val="-12"/>
          <w:kern w:val="2"/>
          <w:sz w:val="24"/>
          <w:szCs w:val="24"/>
          <w:lang w:val="en-US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val="tt-RU" w:eastAsia="hi-IN" w:bidi="hi-IN"/>
        </w:rPr>
      </w:pPr>
      <w:r>
        <w:rPr>
          <w:rFonts w:eastAsia="SimSun;宋体" w:cs="Times New Roman" w:ascii="Times New Roman" w:hAnsi="Times New Roman"/>
          <w:b/>
          <w:spacing w:val="-12"/>
          <w:kern w:val="2"/>
          <w:sz w:val="24"/>
          <w:szCs w:val="24"/>
          <w:lang w:eastAsia="hi-IN" w:bidi="hi-IN"/>
        </w:rPr>
        <w:t>Календарно - тематическое планирова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val="tt-RU"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tt-RU" w:eastAsia="hi-IN" w:bidi="hi-IN"/>
        </w:rPr>
      </w:r>
    </w:p>
    <w:tbl>
      <w:tblPr>
        <w:tblW w:w="14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0591"/>
        <w:gridCol w:w="1144"/>
        <w:gridCol w:w="1053"/>
        <w:gridCol w:w="1053"/>
      </w:tblGrid>
      <w:tr>
        <w:trPr>
          <w:trHeight w:val="624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 и тема урок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52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19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Россия — Родина моя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19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Туган якны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val="tt-RU" w:eastAsia="hi-IN" w:bidi="hi-IN"/>
              </w:rPr>
              <w:t>ң м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узыкаль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val="tt-RU" w:eastAsia="hi-IN" w:bidi="hi-IN"/>
              </w:rPr>
              <w:t xml:space="preserve"> бизәлеш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Музыкальные образы родного края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Росси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val="tt-RU" w:eastAsia="hi-IN" w:bidi="hi-IN"/>
              </w:rPr>
              <w:t>я Гимны.</w:t>
            </w:r>
            <w:r>
              <w:rPr>
                <w:rFonts w:eastAsia="SimSun;宋体" w:cs="Times New Roman" w:ascii="Times New Roman" w:hAnsi="Times New Roman"/>
                <w:spacing w:val="-6"/>
                <w:kern w:val="2"/>
                <w:sz w:val="24"/>
                <w:szCs w:val="24"/>
                <w:lang w:eastAsia="hi-IN" w:bidi="hi-IN"/>
              </w:rPr>
              <w:t xml:space="preserve"> Гимн Росси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48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День, полный событий 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48" w:hanging="0"/>
              <w:rPr/>
            </w:pP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val="tt-RU" w:eastAsia="hi-IN" w:bidi="hi-IN"/>
              </w:rPr>
              <w:t>Балалар дөн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ь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val="tt-RU" w:eastAsia="hi-IN" w:bidi="hi-IN"/>
              </w:rPr>
              <w:t xml:space="preserve">ясында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музыкаль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val="tt-RU" w:eastAsia="hi-IN" w:bidi="hi-IN"/>
              </w:rPr>
              <w:t xml:space="preserve"> бизәлеш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48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р ребенка в музыкальных интонациях, образах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134" w:hanging="0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Музыкаль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нструмент –фортепиано. Музыкальный инст</w:t>
              <w:softHyphen/>
              <w:t xml:space="preserve">румент – </w:t>
            </w: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  <w:lang w:eastAsia="hi-IN" w:bidi="hi-IN"/>
              </w:rPr>
              <w:t>фортепиано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134" w:hanging="0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134" w:hanging="0"/>
              <w:rPr/>
            </w:pP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val="tt-RU" w:eastAsia="hi-IN" w:bidi="hi-IN"/>
              </w:rPr>
              <w:t>Табигат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ь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val="tt-RU" w:eastAsia="hi-IN" w:bidi="hi-IN"/>
              </w:rPr>
              <w:t xml:space="preserve">һәм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му</w:t>
              <w:softHyphen/>
              <w:t>зыка.Природа и музык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134" w:hanging="0"/>
              <w:rPr/>
            </w:pP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val="tt-RU" w:eastAsia="hi-IN" w:bidi="hi-IN"/>
              </w:rPr>
              <w:t>Биюләр, биюләр, биюләр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...Татар халык биюе (нрк)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134" w:hanging="0"/>
              <w:rPr>
                <w:rFonts w:ascii="Times New Roman" w:hAnsi="Times New Roman" w:eastAsia="SimSun;宋体" w:cs="Times New Roman"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Танцы, танцы, танцы…Татарский народный танец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134" w:hanging="0"/>
              <w:rPr>
                <w:rFonts w:ascii="Times New Roman" w:hAnsi="Times New Roman" w:eastAsia="SimSun;宋体" w:cs="Times New Roman"/>
                <w:spacing w:val="-3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Марш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val="tt-RU" w:eastAsia="hi-IN" w:bidi="hi-IN"/>
              </w:rPr>
              <w:t>ларның  төрлелеге.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Разнооб</w:t>
              <w:softHyphen/>
              <w:t>разие маршевой му</w:t>
              <w:softHyphen/>
              <w:t>зыки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134" w:hanging="0"/>
              <w:rPr/>
            </w:pP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«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val="tt-RU" w:eastAsia="hi-IN" w:bidi="hi-IN"/>
              </w:rPr>
              <w:t>Әкият сөйлә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».«Расскажи сказку»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134" w:hanging="0"/>
              <w:rPr>
                <w:rFonts w:ascii="Times New Roman" w:hAnsi="Times New Roman" w:eastAsia="SimSun;宋体" w:cs="Times New Roman"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pacing w:val="-14"/>
                <w:kern w:val="2"/>
                <w:sz w:val="24"/>
                <w:szCs w:val="24"/>
                <w:lang w:val="tt-RU" w:eastAsia="hi-IN" w:bidi="hi-IN"/>
              </w:rPr>
              <w:t>Бишек җырлары</w:t>
            </w:r>
            <w:r>
              <w:rPr>
                <w:rFonts w:eastAsia="SimSun;宋体" w:cs="Times New Roman" w:ascii="Times New Roman" w:hAnsi="Times New Roman"/>
                <w:iCs/>
                <w:spacing w:val="-10"/>
                <w:kern w:val="2"/>
                <w:sz w:val="24"/>
                <w:szCs w:val="24"/>
                <w:lang w:eastAsia="hi-IN" w:bidi="hi-IN"/>
              </w:rPr>
              <w:t xml:space="preserve"> Колыбельные</w:t>
            </w:r>
            <w:r>
              <w:rPr>
                <w:rFonts w:eastAsia="SimSun;宋体" w:cs="Times New Roman" w:ascii="Times New Roman" w:hAnsi="Times New Roman"/>
                <w:spacing w:val="-12"/>
                <w:kern w:val="2"/>
                <w:sz w:val="24"/>
                <w:szCs w:val="24"/>
                <w:lang w:eastAsia="hi-IN" w:bidi="hi-IN"/>
              </w:rPr>
              <w:t xml:space="preserve"> песни</w:t>
            </w:r>
            <w:r>
              <w:rPr>
                <w:rFonts w:eastAsia="SimSun;宋体" w:cs="Times New Roman" w:ascii="Times New Roman" w:hAnsi="Times New Roman"/>
                <w:spacing w:val="-14"/>
                <w:kern w:val="2"/>
                <w:sz w:val="24"/>
                <w:szCs w:val="24"/>
                <w:lang w:val="tt-RU" w:eastAsia="hi-IN" w:bidi="hi-IN"/>
              </w:rPr>
              <w:t>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106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«О России петь — что стремиться в храм»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106" w:hanging="0"/>
              <w:rPr/>
            </w:pP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  <w:t>Олы кыңгырау яңгырашы. Великий колокольный зво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173" w:firstLine="5"/>
              <w:rPr>
                <w:rFonts w:ascii="Times New Roman" w:hAnsi="Times New Roman" w:eastAsia="SimSun;宋体" w:cs="Times New Roman"/>
                <w:spacing w:val="-4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  <w:t>Бөек Рус  җире.</w:t>
            </w:r>
            <w:r>
              <w:rPr>
                <w:rFonts w:eastAsia="SimSun;宋体" w:cs="Times New Roman" w:ascii="Times New Roman" w:hAnsi="Times New Roman"/>
                <w:spacing w:val="-4"/>
                <w:kern w:val="2"/>
                <w:sz w:val="24"/>
                <w:szCs w:val="24"/>
                <w:lang w:eastAsia="hi-IN" w:bidi="hi-IN"/>
              </w:rPr>
              <w:t xml:space="preserve"> Святые земли Рус</w:t>
              <w:softHyphen/>
            </w:r>
            <w:r>
              <w:rPr>
                <w:rFonts w:eastAsia="SimSun;宋体" w:cs="Times New Roman" w:ascii="Times New Roman" w:hAnsi="Times New Roman"/>
                <w:spacing w:val="-11"/>
                <w:kern w:val="2"/>
                <w:sz w:val="24"/>
                <w:szCs w:val="24"/>
                <w:lang w:eastAsia="hi-IN" w:bidi="hi-IN"/>
              </w:rPr>
              <w:t>ской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173" w:firstLine="5"/>
              <w:rPr>
                <w:rFonts w:ascii="Times New Roman" w:hAnsi="Times New Roman" w:eastAsia="SimSun;宋体" w:cs="Times New Roman"/>
                <w:spacing w:val="-13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13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173" w:hanging="0"/>
              <w:rPr>
                <w:rFonts w:ascii="Times New Roman" w:hAnsi="Times New Roman" w:eastAsia="SimSun;宋体" w:cs="Times New Roman"/>
                <w:spacing w:val="-13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  <w:t xml:space="preserve">Татар   халык 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eastAsia="hi-IN" w:bidi="hi-IN"/>
              </w:rPr>
              <w:t>җырлары.(нрк)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eastAsia="hi-IN" w:bidi="hi-IN"/>
              </w:rPr>
              <w:t>Татарские народны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pacing w:val="-13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>Гыйбадәт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.Молитв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>Безнең олы бәйрәмнәр.Великие 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>Яңа ел җырлары.Новогодни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омгаклау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24" w:firstLine="5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«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ори, гори ясно, чтобы не погасло!»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24" w:firstLine="5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Рус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val="tt-RU" w:eastAsia="hi-IN" w:bidi="hi-IN"/>
              </w:rPr>
              <w:t xml:space="preserve"> халык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инстру</w:t>
              <w:softHyphen/>
              <w:t>мент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>лары. Р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усские народные инст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умент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Фольклор –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>халык иҗаты.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Фольклор - народная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мудрость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 xml:space="preserve">Халык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тилен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>дәге м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узыка.Музыка в народном стиле.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>Р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 xml:space="preserve"> халкының бәйрәмнәре һәм йолалары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>Русские народные праздники и традиции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музыкальном театре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  <w:t xml:space="preserve"> 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72" w:hanging="0"/>
              <w:rPr>
                <w:rFonts w:ascii="Times New Roman" w:hAnsi="Times New Roman" w:eastAsia="SimSun;宋体" w:cs="Times New Roman"/>
                <w:spacing w:val="-10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  <w:t xml:space="preserve">Балалар 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eastAsia="hi-IN" w:bidi="hi-IN"/>
              </w:rPr>
              <w:t>музы</w:t>
              <w:softHyphen/>
            </w:r>
            <w:r>
              <w:rPr>
                <w:rFonts w:eastAsia="SimSun;宋体" w:cs="Times New Roman" w:ascii="Times New Roman" w:hAnsi="Times New Roman"/>
                <w:spacing w:val="-12"/>
                <w:kern w:val="2"/>
                <w:sz w:val="24"/>
                <w:szCs w:val="24"/>
                <w:lang w:eastAsia="hi-IN" w:bidi="hi-IN"/>
              </w:rPr>
              <w:t>каль театр</w:t>
            </w:r>
            <w:r>
              <w:rPr>
                <w:rFonts w:eastAsia="SimSun;宋体" w:cs="Times New Roman" w:ascii="Times New Roman" w:hAnsi="Times New Roman"/>
                <w:spacing w:val="-12"/>
                <w:kern w:val="2"/>
                <w:sz w:val="24"/>
                <w:szCs w:val="24"/>
                <w:lang w:val="tt-RU" w:eastAsia="hi-IN" w:bidi="hi-IN"/>
              </w:rPr>
              <w:t>ы</w:t>
            </w:r>
            <w:r>
              <w:rPr>
                <w:rFonts w:eastAsia="SimSun;宋体" w:cs="Times New Roman" w:ascii="Times New Roman" w:hAnsi="Times New Roman"/>
                <w:spacing w:val="-12"/>
                <w:kern w:val="2"/>
                <w:sz w:val="24"/>
                <w:szCs w:val="24"/>
                <w:lang w:eastAsia="hi-IN" w:bidi="hi-IN"/>
              </w:rPr>
              <w:t xml:space="preserve">.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ера.</w:t>
            </w:r>
            <w:r>
              <w:rPr>
                <w:rFonts w:eastAsia="SimSun;宋体" w:cs="Times New Roman" w:ascii="Times New Roman" w:hAnsi="Times New Roman"/>
                <w:spacing w:val="-11"/>
                <w:kern w:val="2"/>
                <w:sz w:val="24"/>
                <w:szCs w:val="24"/>
                <w:lang w:eastAsia="hi-IN" w:bidi="hi-IN"/>
              </w:rPr>
              <w:t xml:space="preserve"> Детский музы</w:t>
              <w:softHyphen/>
            </w:r>
            <w:r>
              <w:rPr>
                <w:rFonts w:eastAsia="SimSun;宋体" w:cs="Times New Roman" w:ascii="Times New Roman" w:hAnsi="Times New Roman"/>
                <w:spacing w:val="-10"/>
                <w:kern w:val="2"/>
                <w:sz w:val="24"/>
                <w:szCs w:val="24"/>
                <w:lang w:eastAsia="hi-IN" w:bidi="hi-IN"/>
              </w:rPr>
              <w:t>кальный театр. Опер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72" w:hanging="0"/>
              <w:rPr>
                <w:rFonts w:ascii="Times New Roman" w:hAnsi="Times New Roman" w:eastAsia="SimSun;宋体" w:cs="Times New Roman"/>
                <w:spacing w:val="-10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0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72" w:hanging="0"/>
              <w:rPr>
                <w:rFonts w:ascii="Times New Roman" w:hAnsi="Times New Roman" w:eastAsia="SimSun;宋体" w:cs="Times New Roman"/>
                <w:spacing w:val="-1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eastAsia="hi-IN" w:bidi="hi-IN"/>
              </w:rPr>
              <w:t>Балет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pacing w:val="-13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  <w:t>О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eastAsia="hi-IN" w:bidi="hi-IN"/>
              </w:rPr>
              <w:t>пер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  <w:t>а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  <w:t>һәм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eastAsia="hi-IN" w:bidi="hi-IN"/>
              </w:rPr>
              <w:t xml:space="preserve"> балет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  <w:t xml:space="preserve"> театры.</w:t>
            </w:r>
            <w:r>
              <w:rPr>
                <w:rFonts w:eastAsia="SimSun;宋体" w:cs="Times New Roman" w:ascii="Times New Roman" w:hAnsi="Times New Roman"/>
                <w:spacing w:val="-10"/>
                <w:kern w:val="2"/>
                <w:sz w:val="24"/>
                <w:szCs w:val="24"/>
                <w:lang w:eastAsia="hi-IN" w:bidi="hi-IN"/>
              </w:rPr>
              <w:t xml:space="preserve"> Театры оперы и бале</w:t>
              <w:softHyphen/>
              <w:t>т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72" w:hanging="0"/>
              <w:rPr>
                <w:rFonts w:ascii="Times New Roman" w:hAnsi="Times New Roman" w:eastAsia="SimSun;宋体" w:cs="Times New Roman"/>
                <w:spacing w:val="-13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72" w:hanging="0"/>
              <w:rPr>
                <w:rFonts w:ascii="Times New Roman" w:hAnsi="Times New Roman" w:eastAsia="SimSun;宋体" w:cs="Times New Roman"/>
                <w:spacing w:val="-13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  <w:t>Тылсымлы таяк.Волшебная палочка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72" w:hanging="0"/>
              <w:rPr>
                <w:rFonts w:ascii="Times New Roman" w:hAnsi="Times New Roman" w:eastAsia="SimSun;宋体" w:cs="Times New Roman"/>
                <w:spacing w:val="-13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en-US"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72" w:hanging="0"/>
              <w:rPr>
                <w:rFonts w:ascii="Times New Roman" w:hAnsi="Times New Roman" w:eastAsia="SimSun;宋体" w:cs="Times New Roman"/>
                <w:spacing w:val="-13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72" w:hanging="0"/>
              <w:rPr/>
            </w:pP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eastAsia="hi-IN" w:bidi="hi-IN"/>
              </w:rPr>
              <w:t>М. И. Глинки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eastAsia="hi-IN" w:bidi="hi-IN"/>
              </w:rPr>
              <w:t xml:space="preserve">«Руслан 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  <w:t xml:space="preserve">һәм 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eastAsia="hi-IN" w:bidi="hi-IN"/>
              </w:rPr>
              <w:t>Людмила»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  <w:t xml:space="preserve"> операсы.</w:t>
            </w:r>
            <w:r>
              <w:rPr>
                <w:rFonts w:eastAsia="SimSun;宋体" w:cs="Times New Roman" w:ascii="Times New Roman" w:hAnsi="Times New Roman"/>
                <w:spacing w:val="-10"/>
                <w:kern w:val="2"/>
                <w:sz w:val="24"/>
                <w:szCs w:val="24"/>
                <w:lang w:eastAsia="hi-IN" w:bidi="hi-IN"/>
              </w:rPr>
              <w:t xml:space="preserve"> Опера М. И. Глинки «Руслан и Людмила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pacing w:val="-13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 концертном зале</w:t>
            </w:r>
            <w:r>
              <w:rPr>
                <w:rFonts w:eastAsia="SimSun;宋体" w:cs="Times New Roman" w:ascii="Times New Roman" w:hAnsi="Times New Roman"/>
                <w:b/>
                <w:spacing w:val="-13"/>
                <w:kern w:val="2"/>
                <w:sz w:val="24"/>
                <w:szCs w:val="24"/>
                <w:lang w:val="tt-RU" w:eastAsia="hi-IN" w:bidi="hi-IN"/>
              </w:rPr>
              <w:t xml:space="preserve"> 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72" w:hanging="0"/>
              <w:rPr/>
            </w:pP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  <w:t>М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eastAsia="hi-IN" w:bidi="hi-IN"/>
              </w:rPr>
              <w:t>узыкаль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  <w:t xml:space="preserve">   з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eastAsia="hi-IN" w:bidi="hi-IN"/>
              </w:rPr>
              <w:t>ал</w:t>
            </w:r>
            <w:r>
              <w:rPr>
                <w:rFonts w:eastAsia="SimSun;宋体" w:cs="Times New Roman" w:ascii="Times New Roman" w:hAnsi="Times New Roman"/>
                <w:spacing w:val="-13"/>
                <w:kern w:val="2"/>
                <w:sz w:val="24"/>
                <w:szCs w:val="24"/>
                <w:lang w:val="tt-RU" w:eastAsia="hi-IN" w:bidi="hi-IN"/>
              </w:rPr>
              <w:t>да.В музыкальном зале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left="206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2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имфони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>к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>әкият.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Симфоническая сказк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3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. П. Му</w:t>
              <w:softHyphen/>
              <w:t>соргск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>ий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>с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юита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>сы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«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>Күргәзмәдән рәсемнәр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».</w:t>
              <w:br/>
              <w:t>Сюита М. П. Мусорского «Картинки с выставки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о</w:t>
              <w:softHyphen/>
              <w:t>царт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 xml:space="preserve"> әсәрләре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!Произведения Моцарт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12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29" w:hanging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«Чтоб музыкантом быть, так надобно уменье...»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29" w:hanging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>Җиде таҗлы тылсымлы чәчәк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. «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val="tt-RU" w:eastAsia="hi-IN" w:bidi="hi-IN"/>
              </w:rPr>
              <w:t xml:space="preserve">Болар барысы да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- И. С. Бах»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left="62" w:hanging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«Волшебный цветик – семицветик». «И все это – Бах!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right="29" w:hanging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spacing w:val="-3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val="tt-RU" w:eastAsia="hi-IN" w:bidi="hi-IN"/>
              </w:rPr>
              <w:t>Барысы да хәрәкәттә.Все в движении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eastAsia="SimSun;宋体" w:cs="Times New Roman"/>
                <w:spacing w:val="-1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val="tt-RU" w:eastAsia="hi-IN" w:bidi="hi-IN"/>
              </w:rPr>
              <w:t>Музыка кешеләрне бер – берсен аңларга өйрәтә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ind w:firstLine="5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val="tt-RU" w:eastAsia="hi-IN" w:bidi="hi-IN"/>
              </w:rPr>
              <w:t>Музыка учит людей понимать друг друг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>Ике яңгыраш. Два лада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tt-RU"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4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tt-RU" w:eastAsia="hi-IN" w:bidi="hi-IN"/>
              </w:rPr>
              <w:t>Йомгаклау дәресе. Көй бетә аламы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?Обобщающий урок. Могут ли иссякнуть мелодии?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Style23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Style15">
    <w:name w:val="Нижний колонтитул Знак"/>
    <w:qFormat/>
    <w:rPr>
      <w:rFonts w:ascii="Courier New" w:hAnsi="Courier New" w:cs="Courier New"/>
    </w:rPr>
  </w:style>
  <w:style w:type="character" w:styleId="1">
    <w:name w:val="Нижний колонтитул Знак1"/>
    <w:basedOn w:val="Style13"/>
    <w:qFormat/>
    <w:rPr/>
  </w:style>
  <w:style w:type="character" w:styleId="11">
    <w:name w:val="Нижний колонтитул Знак11"/>
    <w:qFormat/>
    <w:rPr>
      <w:rFonts w:eastAsia="SimSun;宋体" w:cs="Mangal"/>
      <w:kern w:val="2"/>
      <w:sz w:val="21"/>
      <w:szCs w:val="21"/>
      <w:lang w:bidi="hi-IN"/>
    </w:rPr>
  </w:style>
  <w:style w:type="character" w:styleId="Style16">
    <w:name w:val="Верхний колонтитул Знак"/>
    <w:qFormat/>
    <w:rPr>
      <w:rFonts w:ascii="Courier New" w:hAnsi="Courier New" w:cs="Courier New"/>
    </w:rPr>
  </w:style>
  <w:style w:type="character" w:styleId="12">
    <w:name w:val="Верхний колонтитул Знак1"/>
    <w:basedOn w:val="Style13"/>
    <w:qFormat/>
    <w:rPr/>
  </w:style>
  <w:style w:type="character" w:styleId="111">
    <w:name w:val="Верхний колонтитул Знак11"/>
    <w:qFormat/>
    <w:rPr>
      <w:rFonts w:eastAsia="SimSun;宋体" w:cs="Mangal"/>
      <w:kern w:val="2"/>
      <w:sz w:val="21"/>
      <w:szCs w:val="21"/>
      <w:lang w:bidi="hi-IN"/>
    </w:rPr>
  </w:style>
  <w:style w:type="character" w:styleId="FontStyle11">
    <w:name w:val="Font Style11"/>
    <w:qFormat/>
    <w:rPr>
      <w:rFonts w:ascii="Bookman Old Style" w:hAnsi="Bookman Old Style" w:cs="Bookman Old Style"/>
      <w:b/>
      <w:sz w:val="20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Tahoma"/>
      <w:i/>
      <w:iCs/>
      <w:kern w:val="2"/>
      <w:sz w:val="24"/>
      <w:szCs w:val="24"/>
      <w:lang w:bidi="hi-IN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501" w:before="0" w:after="0"/>
      <w:ind w:firstLine="72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SimSun;宋体" w:cs="Mangal"/>
      <w:kern w:val="2"/>
      <w:sz w:val="16"/>
      <w:szCs w:val="14"/>
      <w:lang w:val="en-US" w:bidi="hi-I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4:15:00Z</dcterms:created>
  <dc:creator>RAY-6-RAY</dc:creator>
  <dc:description/>
  <cp:keywords/>
  <dc:language>en-US</dc:language>
  <cp:lastModifiedBy>ученик</cp:lastModifiedBy>
  <cp:lastPrinted>2020-03-24T23:23:00Z</cp:lastPrinted>
  <dcterms:modified xsi:type="dcterms:W3CDTF">2020-03-25T08:37:00Z</dcterms:modified>
  <cp:revision>41</cp:revision>
  <dc:subject/>
  <dc:title/>
</cp:coreProperties>
</file>